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yeast cell genome-wide periodic gene classification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(200 genes)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tbl>
      <w:tblPr>
        <w:tblW w:w="11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9"/>
        <w:gridCol w:w="5973"/>
      </w:tblGrid>
      <w:tr>
        <w:trPr/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58870" cy="2743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8870" cy="274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32200" cy="27279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0" cy="272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58870" cy="27438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8870" cy="274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32200" cy="27120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0" cy="271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58870" cy="27438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8870" cy="274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32200" cy="27279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0" cy="272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259" w:right="245" w:gutter="0" w:header="0" w:top="245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19:20:00Z</dcterms:created>
  <dc:creator>zhaox</dc:creator>
  <dc:description/>
  <dc:language>en-US</dc:language>
  <cp:lastModifiedBy>zhaox</cp:lastModifiedBy>
  <dcterms:modified xsi:type="dcterms:W3CDTF">2002-04-28T19:20:00Z</dcterms:modified>
  <cp:revision>2</cp:revision>
  <dc:subject/>
  <dc:title>yeast cell genome-wide periodic gene classification example</dc:title>
</cp:coreProperties>
</file>